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esearch Assignment </w:t>
      </w:r>
    </w:p>
    <w:p>
      <w:pPr>
        <w:pStyle w:val="Normal"/>
        <w:rPr>
          <w:b/>
          <w:b/>
        </w:rPr>
      </w:pPr>
      <w:r>
        <w:rPr>
          <w:b/>
        </w:rPr>
        <w:t>Honors English I</w:t>
      </w:r>
    </w:p>
    <w:p>
      <w:pPr>
        <w:pStyle w:val="Normal"/>
        <w:rPr>
          <w:b/>
          <w:b/>
        </w:rPr>
      </w:pPr>
      <w:r>
        <w:rPr>
          <w:b/>
        </w:rPr>
        <w:t>Mrs. And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Directions: You will be assigned a number. Based on your assigned number, you will need to conduct research to identify information on one of the following topic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Scottsboro Boys- Discuss the events that lead them to the trial and the social effects because of the even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Great Depression (1929-1945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Jim Crow Law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Lynching/KKK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American South in the first fifty years of the twentieth centur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his report should be at least 2-3 typed double-spaced pages. It must also have a works cited page that lists the references that were cited in the paper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ue Date Wednesday October 24, 20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1:00Z</dcterms:created>
  <dc:creator>cysd</dc:creator>
  <dc:description/>
  <cp:keywords/>
  <dc:language>en-US</dc:language>
  <cp:lastModifiedBy>cysd</cp:lastModifiedBy>
  <dcterms:modified xsi:type="dcterms:W3CDTF">2011-09-26T12:11:00Z</dcterms:modified>
  <cp:revision>2</cp:revision>
  <dc:subject/>
  <dc:title>Research Assignment </dc:title>
</cp:coreProperties>
</file>